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092347357"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76600242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501214077"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53616102"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380542689"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734930504"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277499209"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